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57725</wp:posOffset>
            </wp:positionH>
            <wp:positionV relativeFrom="paragraph">
              <wp:posOffset>4367530</wp:posOffset>
            </wp:positionV>
            <wp:extent cx="2033270" cy="291401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538" t="-5" r="-3" b="2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8095</wp:posOffset>
            </wp:positionH>
            <wp:positionV relativeFrom="paragraph">
              <wp:posOffset>4395470</wp:posOffset>
            </wp:positionV>
            <wp:extent cx="2021840" cy="287147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76" t="1388" r="49125" b="2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19900</wp:posOffset>
            </wp:positionH>
            <wp:positionV relativeFrom="paragraph">
              <wp:posOffset>4358005</wp:posOffset>
            </wp:positionV>
            <wp:extent cx="2028190" cy="28994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991" t="937" r="13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3705</wp:posOffset>
            </wp:positionH>
            <wp:positionV relativeFrom="paragraph">
              <wp:posOffset>4342765</wp:posOffset>
            </wp:positionV>
            <wp:extent cx="1979930" cy="289941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937" r="5153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6715</wp:posOffset>
            </wp:positionH>
            <wp:positionV relativeFrom="paragraph">
              <wp:posOffset>2248535</wp:posOffset>
            </wp:positionV>
            <wp:extent cx="2903220" cy="20281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48" t="-3" r="-5" b="50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3385</wp:posOffset>
            </wp:positionH>
            <wp:positionV relativeFrom="paragraph">
              <wp:posOffset>100965</wp:posOffset>
            </wp:positionV>
            <wp:extent cx="2861310" cy="197231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31" t="50896" r="948" b="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11855</wp:posOffset>
            </wp:positionH>
            <wp:positionV relativeFrom="paragraph">
              <wp:posOffset>2206625</wp:posOffset>
            </wp:positionV>
            <wp:extent cx="2841625" cy="20154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71" t="49821" r="471" b="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35350</wp:posOffset>
            </wp:positionH>
            <wp:positionV relativeFrom="paragraph">
              <wp:posOffset>71755</wp:posOffset>
            </wp:positionV>
            <wp:extent cx="2814955" cy="20440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52" t="-3" r="952" b="49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379845</wp:posOffset>
            </wp:positionH>
            <wp:positionV relativeFrom="paragraph">
              <wp:posOffset>2232025</wp:posOffset>
            </wp:positionV>
            <wp:extent cx="2891790" cy="202755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5" t="-3" r="228" b="4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400800</wp:posOffset>
            </wp:positionH>
            <wp:positionV relativeFrom="paragraph">
              <wp:posOffset>67945</wp:posOffset>
            </wp:positionV>
            <wp:extent cx="2884805" cy="201358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5" t="49705" r="465" b="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8670</wp:posOffset>
                </wp:positionH>
                <wp:positionV relativeFrom="paragraph">
                  <wp:posOffset>24130</wp:posOffset>
                </wp:positionV>
                <wp:extent cx="2999105" cy="214757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2147400"/>
                          <a:chOff x="0" y="0"/>
                          <a:chExt cx="2999160" cy="2147400"/>
                        </a:xfrm>
                      </wpg:grpSpPr>
                      <wps:wsp>
                        <wps:cNvSpPr/>
                        <wps:spPr>
                          <a:xfrm rot="5400000">
                            <a:off x="425520" y="-42408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1080" y="19825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20" y="7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835360" y="180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19850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pt;margin-top:-31.5pt;width:236.35pt;height:236.05pt" coordorigin="5240,-630" coordsize="4727,4721">
                <v:rect id="shape_0" stroked="t" o:allowincell="f" style="position:absolute;left:5912;top:-630;width:3379;height:4720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41;top:3160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43;top:39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708;top:41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704;top:3164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</wp:posOffset>
                </wp:positionH>
                <wp:positionV relativeFrom="paragraph">
                  <wp:posOffset>4316730</wp:posOffset>
                </wp:positionV>
                <wp:extent cx="2147570" cy="3000375"/>
                <wp:effectExtent l="1905" t="2540" r="1905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400" cy="3000240"/>
                          <a:chOff x="0" y="0"/>
                          <a:chExt cx="2147400" cy="300024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283788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0" y="28346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0" y="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983240" y="32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05pt;margin-top:339.8pt;width:169.2pt;height:236.35pt" coordorigin="521,6796" coordsize="3384,4727">
                <v:rect id="shape_0" stroked="t" o:allowincell="f" style="position:absolute;left:524;top:6802;width:3379;height:4720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3643;top:11267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3;top:11262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2;top:6798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3646;top:6803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8405</wp:posOffset>
                </wp:positionH>
                <wp:positionV relativeFrom="paragraph">
                  <wp:posOffset>4317365</wp:posOffset>
                </wp:positionV>
                <wp:extent cx="2147570" cy="3000375"/>
                <wp:effectExtent l="1905" t="2540" r="190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400" cy="3000240"/>
                          <a:chOff x="0" y="0"/>
                          <a:chExt cx="2147400" cy="300024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283788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0" y="28346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0" y="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983240" y="32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1pt;margin-top:339.85pt;width:169.2pt;height:236.35pt" coordorigin="3902,6797" coordsize="3384,4727">
                <v:rect id="shape_0" stroked="t" o:allowincell="f" style="position:absolute;left:3905;top:6803;width:3379;height:4720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7024;top:11268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3904;top:11263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3903;top:6799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7027;top:6804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27140</wp:posOffset>
                </wp:positionH>
                <wp:positionV relativeFrom="paragraph">
                  <wp:posOffset>2171065</wp:posOffset>
                </wp:positionV>
                <wp:extent cx="2999105" cy="214757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2147400"/>
                          <a:chOff x="0" y="0"/>
                          <a:chExt cx="2999160" cy="2147400"/>
                        </a:xfrm>
                      </wpg:grpSpPr>
                      <wps:wsp>
                        <wps:cNvSpPr/>
                        <wps:spPr>
                          <a:xfrm rot="5400000">
                            <a:off x="425520" y="-42408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1080" y="19825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20" y="7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835360" y="180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19850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1pt;margin-top:137.55pt;width:236.35pt;height:236.05pt" coordorigin="9962,2751" coordsize="4727,4721">
                <v:rect id="shape_0" stroked="t" o:allowincell="f" style="position:absolute;left:10634;top:2751;width:3379;height:4720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963;top:6541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965;top:3420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4430;top:3422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4426;top:6545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5340</wp:posOffset>
                </wp:positionH>
                <wp:positionV relativeFrom="paragraph">
                  <wp:posOffset>4317365</wp:posOffset>
                </wp:positionV>
                <wp:extent cx="2147570" cy="3000375"/>
                <wp:effectExtent l="1905" t="2540" r="1905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400" cy="3000240"/>
                          <a:chOff x="0" y="0"/>
                          <a:chExt cx="2147400" cy="300024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283788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0" y="28346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0" y="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983240" y="32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15pt;margin-top:339.85pt;width:169.2pt;height:236.35pt" coordorigin="7283,6797" coordsize="3384,4727">
                <v:rect id="shape_0" stroked="t" o:allowincell="f" style="position:absolute;left:7286;top:6803;width:3379;height:4720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0405;top:11268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7285;top:11263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7284;top:6799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0408;top:6804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27140</wp:posOffset>
                </wp:positionH>
                <wp:positionV relativeFrom="paragraph">
                  <wp:posOffset>24130</wp:posOffset>
                </wp:positionV>
                <wp:extent cx="2999105" cy="214757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2147400"/>
                          <a:chOff x="0" y="0"/>
                          <a:chExt cx="2999160" cy="2147400"/>
                        </a:xfrm>
                      </wpg:grpSpPr>
                      <wps:wsp>
                        <wps:cNvSpPr/>
                        <wps:spPr>
                          <a:xfrm rot="5400000">
                            <a:off x="425520" y="-42408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1080" y="19825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20" y="7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835360" y="180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19850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1pt;margin-top:-31.5pt;width:236.35pt;height:236.05pt" coordorigin="9962,-630" coordsize="4727,4721">
                <v:rect id="shape_0" stroked="t" o:allowincell="f" style="position:absolute;left:10634;top:-630;width:3379;height:4720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963;top:3160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965;top:39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4430;top:41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4426;top:3164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835</wp:posOffset>
                </wp:positionH>
                <wp:positionV relativeFrom="paragraph">
                  <wp:posOffset>2171065</wp:posOffset>
                </wp:positionV>
                <wp:extent cx="2999105" cy="214820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2148120"/>
                          <a:chOff x="0" y="0"/>
                          <a:chExt cx="2999160" cy="2148120"/>
                        </a:xfrm>
                      </wpg:grpSpPr>
                      <wps:wsp>
                        <wps:cNvSpPr/>
                        <wps:spPr>
                          <a:xfrm rot="5400000">
                            <a:off x="425520" y="-42372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1080" y="198288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20" y="14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835360" y="180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198576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5pt;margin-top:137.55pt;width:236.35pt;height:236.05pt" coordorigin="519,2751" coordsize="4727,4721">
                <v:rect id="shape_0" stroked="t" o:allowincell="f" style="position:absolute;left:1191;top:2752;width:3379;height:4720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0;top:6542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2;top:3421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4987;top:3422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4983;top:6546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835</wp:posOffset>
                </wp:positionH>
                <wp:positionV relativeFrom="paragraph">
                  <wp:posOffset>25400</wp:posOffset>
                </wp:positionV>
                <wp:extent cx="2999105" cy="214757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2147400"/>
                          <a:chOff x="0" y="0"/>
                          <a:chExt cx="2999160" cy="2147400"/>
                        </a:xfrm>
                      </wpg:grpSpPr>
                      <wps:wsp>
                        <wps:cNvSpPr/>
                        <wps:spPr>
                          <a:xfrm rot="5400000">
                            <a:off x="425520" y="-42408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1080" y="19825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20" y="7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835360" y="180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19850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5pt;margin-top:-31.4pt;width:236.35pt;height:236.05pt" coordorigin="519,-628" coordsize="4727,4721">
                <v:rect id="shape_0" stroked="t" o:allowincell="f" style="position:absolute;left:1191;top:-627;width:3379;height:4720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0;top:3162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2;top:41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4987;top:43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4983;top:3166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72275</wp:posOffset>
                </wp:positionH>
                <wp:positionV relativeFrom="paragraph">
                  <wp:posOffset>4316730</wp:posOffset>
                </wp:positionV>
                <wp:extent cx="2147570" cy="3000375"/>
                <wp:effectExtent l="1905" t="2540" r="1905" b="12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400" cy="3000240"/>
                          <a:chOff x="0" y="0"/>
                          <a:chExt cx="2147400" cy="300024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283788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0" y="28346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0" y="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983240" y="32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2pt;margin-top:339.8pt;width:169.2pt;height:236.35pt" coordorigin="10664,6796" coordsize="3384,4727">
                <v:rect id="shape_0" stroked="t" o:allowincell="f" style="position:absolute;left:10667;top:6802;width:3379;height:4720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3786;top:11267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0666;top:11262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0665;top:6798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13789;top:6803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8670</wp:posOffset>
                </wp:positionH>
                <wp:positionV relativeFrom="paragraph">
                  <wp:posOffset>2171065</wp:posOffset>
                </wp:positionV>
                <wp:extent cx="2999105" cy="214757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2147400"/>
                          <a:chOff x="0" y="0"/>
                          <a:chExt cx="2999160" cy="2147400"/>
                        </a:xfrm>
                      </wpg:grpSpPr>
                      <wps:wsp>
                        <wps:cNvSpPr/>
                        <wps:spPr>
                          <a:xfrm rot="5400000">
                            <a:off x="425520" y="-424080"/>
                            <a:ext cx="2146320" cy="299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1080" y="19825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720" y="72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835360" y="180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1985040"/>
                            <a:ext cx="1656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pt;margin-top:137.55pt;width:236.35pt;height:236.05pt" coordorigin="5240,2751" coordsize="4727,4721">
                <v:rect id="shape_0" stroked="t" o:allowincell="f" style="position:absolute;left:5912;top:2751;width:3379;height:4720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41;top:6541;width:260;height:254;flip:y;mso-wrap-style:none;v-text-anchor:middle;rotation:27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5243;top:3420;width:260;height:254;flip:y;mso-wrap-style:none;v-text-anchor:middle;rotation:18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708;top:3422;width:260;height:254;flip:y;mso-wrap-style:none;v-text-anchor:middle;rotation:90">
                  <v:fill o:detectmouseclick="t" on="false"/>
                  <v:stroke color="silver" weight="3240" joinstyle="miter" endcap="flat"/>
                  <w10:wrap type="none"/>
                </v:rect>
                <v:rect id="shape_0" coordsize="10800,10800" path="l0,21600xee" stroked="t" o:allowincell="f" style="position:absolute;left:9704;top:6545;width:260;height:254;flip:y;mso-wrap-style:none;v-text-anchor:middle">
                  <v:fill o:detectmouseclick="t" on="false"/>
                  <v:stroke color="silver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25255</wp:posOffset>
                </wp:positionH>
                <wp:positionV relativeFrom="paragraph">
                  <wp:posOffset>6510655</wp:posOffset>
                </wp:positionV>
                <wp:extent cx="1037590" cy="3517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int me 4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12.65pt;mso-position-vertical-relative:text;margin-left:71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int me 4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57" w:right="35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0:14:00Z</dcterms:created>
  <dc:creator>J.G. Mulder </dc:creator>
  <dc:description/>
  <dc:language>en-US</dc:language>
  <cp:lastModifiedBy>Humply</cp:lastModifiedBy>
  <cp:lastPrinted>2004-07-29T00:54:00Z</cp:lastPrinted>
  <dcterms:modified xsi:type="dcterms:W3CDTF">2004-07-29T01:21:00Z</dcterms:modified>
  <cp:revision>10</cp:revision>
  <dc:subject/>
  <dc:title/>
</cp:coreProperties>
</file>